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right="84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0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right="84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OLICITUD DE INSCRIPCIÓN</w:t>
      </w:r>
    </w:p>
    <w:p>
      <w:pPr>
        <w:pStyle w:val="Textoindependiente3"/>
        <w:ind w:left="720" w:right="917" w:hanging="0"/>
        <w:jc w:val="both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u w:val="single"/>
        </w:rPr>
      </w:r>
    </w:p>
    <w:p>
      <w:pPr>
        <w:pStyle w:val="Textoindependiente3"/>
        <w:tabs>
          <w:tab w:val="clear" w:pos="86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2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Concurso Público de Antecedentes y Oposición para cubrir CINCO (5) cargos de Representantes Provinciales (período 2019-2023) del INSTITUTO NACIONAL DEL TEATRO por las provincias de </w:t>
      </w:r>
      <w:r>
        <w:rPr>
          <w:rFonts w:cs="Arial" w:ascii="Arial" w:hAnsi="Arial"/>
          <w:b w:val="false"/>
          <w:sz w:val="20"/>
        </w:rPr>
        <w:t>CIUDAD AUTÓNOMA DE BUENOS AIRES, SANTA FE, JUJUY, SANTIAGO DEL ESTERO y TIERRA DEL FUEGO</w:t>
      </w:r>
      <w:r>
        <w:rPr>
          <w:rFonts w:cs="Arial" w:ascii="Arial" w:hAnsi="Arial"/>
          <w:b w:val="false"/>
          <w:color w:val="000000"/>
          <w:sz w:val="20"/>
        </w:rPr>
        <w:t>.  Ley Nº 24.800 (Art.10).</w:t>
      </w:r>
    </w:p>
    <w:p>
      <w:pPr>
        <w:pStyle w:val="Textoindependiente3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oindependiente3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FECHA DE INSCRIPCIÓN</w:t>
      </w:r>
      <w:r>
        <w:rPr>
          <w:rFonts w:cs="Arial" w:ascii="Arial" w:hAnsi="Arial"/>
          <w:color w:val="000000"/>
          <w:sz w:val="20"/>
        </w:rPr>
        <w:t xml:space="preserve">: desde el 24 de SEPTIEMBRE de 2018 hasta el 23 de OCTUBRE de 2018 </w:t>
      </w:r>
      <w:r>
        <w:rPr>
          <w:rFonts w:cs="Arial" w:ascii="Arial" w:hAnsi="Arial"/>
          <w:sz w:val="20"/>
        </w:rPr>
        <w:t>inclusive.</w:t>
      </w:r>
    </w:p>
    <w:p>
      <w:pPr>
        <w:pStyle w:val="Textoindependiente3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PORTANTE: Los datos suministrados para esta inscripción tienen CARÁCTER DE DECLARACIÓN JURADA y serán tratados en forma reservada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Lea cuidadosamente las pautas de presentación y adjunte </w:t>
            </w:r>
            <w:r>
              <w:rPr>
                <w:rFonts w:cs="Arial" w:ascii="Arial" w:hAnsi="Arial"/>
                <w:color w:val="000000"/>
                <w:sz w:val="20"/>
              </w:rPr>
              <w:t>TRES (3) copias de este formulario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 y de su </w:t>
            </w:r>
            <w:r>
              <w:rPr>
                <w:rFonts w:cs="Arial" w:ascii="Arial" w:hAnsi="Arial"/>
                <w:color w:val="000000"/>
                <w:sz w:val="20"/>
              </w:rPr>
              <w:t>Curriculum-Vitae,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 elaborado de acuerdo a las mismas,  </w:t>
            </w:r>
            <w:r>
              <w:rPr>
                <w:rFonts w:cs="Arial" w:ascii="Arial" w:hAnsi="Arial"/>
                <w:color w:val="000000"/>
                <w:sz w:val="20"/>
              </w:rPr>
              <w:t>fotocopia del DNI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 y de todos los títulos declarados en él, firmando en todas las páginas. 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No olvide firmar esta solicitud y sus copias en todas las páginas. 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Presente solo </w:t>
            </w:r>
            <w:r>
              <w:rPr>
                <w:rFonts w:cs="Arial" w:ascii="Arial" w:hAnsi="Arial"/>
                <w:color w:val="000000"/>
                <w:sz w:val="20"/>
              </w:rPr>
              <w:t>una (1) carpeta de antecedentes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. Las solicitudes que no cumplan estos requisitos no serán consideradas.</w:t>
            </w:r>
          </w:p>
        </w:tc>
      </w:tr>
    </w:tbl>
    <w:p>
      <w:pPr>
        <w:pStyle w:val="Textoindependiente3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DATOS PERSONALES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APELLIDO Y NOMBRES:..............................................................................................................</w:t>
            </w:r>
          </w:p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NOMBRE ARTISTICO:............................................................................................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OC. TIPO (DNI. LE. LC.) N°:...............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FECHA DE NACIMIENTO:……....../……..../…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NACIONALIDAD:……….....................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OMICILIO PARTICULAR:</w:t>
            </w:r>
          </w:p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CALLE:..................................................................NRO………   DPTO.....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LOCALIDAD:.......................................................PROVINCIA:…......................................CP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TEL.PART...............................................CELULAR:…………………….…..OTROS:................................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FAX:..........................................................E-MAIL:……................................................................................</w:t>
            </w:r>
          </w:p>
        </w:tc>
      </w:tr>
    </w:tbl>
    <w:p>
      <w:pPr>
        <w:pStyle w:val="Textoindependiente3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E PRESENTO A CONCURSO PARA EL CARGO DE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: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REPRESENTANTE PROVINCIAL DE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:…………..…………………………………..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Perfil de requisitos y características ANEXO II</w:t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  <w:p>
            <w:pPr>
              <w:pStyle w:val="Textoindependiente3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  <w:p>
            <w:pPr>
              <w:pStyle w:val="Textoindependiente3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IMPORTANTE: SE DEJA CONSTANCIA QUE LOS CARGOS A CONCURSAR SERAN REMUNERADOS.</w:t>
            </w:r>
          </w:p>
        </w:tc>
      </w:tr>
    </w:tbl>
    <w:p>
      <w:pPr>
        <w:pStyle w:val="Textoindependiente3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______________</w:t>
        <w:tab/>
        <w:tab/>
        <w:tab/>
        <w:tab/>
        <w:tab/>
        <w:tab/>
        <w:t>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LUGAR Y FECHA</w:t>
        <w:tab/>
        <w:tab/>
        <w:tab/>
        <w:tab/>
        <w:tab/>
        <w:tab/>
        <w:t>FIRMA Y ACLARACIÓ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Firmar en todas las página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NSTRUCCIONES PARA LA PRESENTACIÓN AL CONCURSO DE REPRESENTANTES PROVINCIALES 2019-2023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a Carpeta de antecedentes deberá ser retirada en la delegación de su provincia antes de los 90 días de ser publicado el resultado del Concurso; transcurrido dicho plazo, el Instituto Nacional del Teatro no se responsabilizará por la misma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  <w:lang w:eastAsia="es-ES"/>
        </w:rPr>
      </w:pPr>
      <w:r>
        <w:rPr>
          <w:rFonts w:cs="Arial" w:ascii="Arial" w:hAnsi="Arial"/>
          <w:b/>
          <w:i/>
          <w:color w:val="000000"/>
          <w:u w:val="single"/>
          <w:lang w:eastAsia="es-ES"/>
        </w:rPr>
      </w:r>
    </w:p>
    <w:p>
      <w:pPr>
        <w:pStyle w:val="Normal"/>
        <w:rPr>
          <w:rFonts w:ascii="Arial" w:hAnsi="Arial" w:cs="Arial"/>
          <w:color w:val="000000"/>
          <w:u w:val="single"/>
          <w:lang w:eastAsia="es-ES"/>
        </w:rPr>
      </w:pPr>
      <w:r>
        <w:rPr>
          <w:rFonts w:cs="Arial" w:ascii="Arial" w:hAnsi="Arial"/>
          <w:b/>
          <w:color w:val="000000"/>
          <w:u w:val="single"/>
          <w:lang w:eastAsia="es-ES"/>
        </w:rPr>
        <w:t>Lugares y forma de incripción: Ver página Nº 4</w:t>
      </w:r>
      <w:r>
        <w:rPr>
          <w:rFonts w:cs="Arial" w:ascii="Arial" w:hAnsi="Arial"/>
          <w:color w:val="000000"/>
          <w:u w:val="single"/>
          <w:lang w:eastAsia="es-ES"/>
        </w:rPr>
        <w:t>.</w:t>
      </w:r>
    </w:p>
    <w:p>
      <w:pPr>
        <w:pStyle w:val="Normal"/>
        <w:rPr>
          <w:rFonts w:ascii="Arial" w:hAnsi="Arial" w:cs="Arial"/>
          <w:color w:val="000000"/>
          <w:highlight w:val="green"/>
          <w:u w:val="single"/>
          <w:lang w:eastAsia="es-ES"/>
        </w:rPr>
      </w:pPr>
      <w:r>
        <w:rPr>
          <w:rFonts w:cs="Arial" w:ascii="Arial" w:hAnsi="Arial"/>
          <w:color w:val="000000"/>
          <w:highlight w:val="green"/>
          <w:u w:val="single"/>
          <w:lang w:eastAsia="es-E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10065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INT abonará a los postulantes que accedan a la etapa de la entrevista personal de oposición los gastos de traslado por vía terrestre, y reembolsará hasta $ 600.- (previa presentación de comprobantes)  por gastos eventuales. A los entrevistados que vivan a más de 1.000 Km. de la Ciudad Autónoma de Buenos Aires se les podrá gestionar la emisión de pasajes aére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 xml:space="preserve">1. DATOS DE INSCRIPCIÓN: </w:t>
      </w:r>
      <w:r>
        <w:rPr>
          <w:rFonts w:cs="Arial" w:ascii="Arial" w:hAnsi="Arial"/>
          <w:color w:val="000000"/>
        </w:rPr>
        <w:t>Consignar los datos de la ficha de inscripción y los que considere oportuno agreg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 xml:space="preserve">2. ANTECEDENTES PROFESIONALES: </w:t>
      </w:r>
      <w:r>
        <w:rPr>
          <w:rFonts w:cs="Arial" w:ascii="Arial" w:hAnsi="Arial"/>
          <w:color w:val="000000"/>
        </w:rPr>
        <w:t>Describir el rubro profesional más desarrollado:</w:t>
      </w:r>
    </w:p>
    <w:p>
      <w:pPr>
        <w:pStyle w:val="TextBody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</w:t>
        <w:tab/>
        <w:t>Especialidad (Teatro, títeres, mimo, teatro danza, etc.)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>Dirección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 xml:space="preserve">Actuación 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>Dramaturgia.</w:t>
      </w:r>
    </w:p>
    <w:p>
      <w:pPr>
        <w:pStyle w:val="TextBody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</w:t>
        <w:tab/>
        <w:t>Escenografía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>Producción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>Periodismo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    Gestión Cultural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·</w:t>
        <w:tab/>
        <w:t>Otros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3. FORMACIÓN PROFESIONAL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Consignar nivel de estudios y títulos alcanzados (adjuntar fotocopia autenticada de los títulos y/o certificados; también puede presentar los originales en la representación de su provincia donde verificarán las fotocopias).</w:t>
      </w:r>
    </w:p>
    <w:p>
      <w:pPr>
        <w:pStyle w:val="TextBody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80" w:after="0"/>
        <w:jc w:val="both"/>
        <w:rPr/>
      </w:pPr>
      <w:r>
        <w:rPr>
          <w:rFonts w:cs="Arial" w:ascii="Arial" w:hAnsi="Arial"/>
          <w:color w:val="000000"/>
          <w:sz w:val="20"/>
        </w:rPr>
        <w:t>Consignar si ha creado, participado o pertenecido a algún grupo teatral, de títeres, de mimo, de teatro danza, etc. (mencionar las características del mismo y su participación).</w:t>
      </w:r>
    </w:p>
    <w:p>
      <w:pPr>
        <w:pStyle w:val="TextBody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8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4. PARTICIPACIÓN EN EVENTOS RELACIONADOS CON LA MATERIA:</w:t>
      </w:r>
      <w:r>
        <w:rPr>
          <w:rFonts w:cs="Arial" w:ascii="Arial" w:hAnsi="Arial"/>
          <w:color w:val="000000"/>
        </w:rPr>
        <w:t xml:space="preserve"> Especificar el tipo de evento (Festivales Nacionales e Internacionales y el rol desempeñado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5. PREMIOS, DISTINCIONES Y/O MENCIONES Y/U OTROS:</w:t>
      </w:r>
      <w:r>
        <w:rPr>
          <w:rFonts w:cs="Arial" w:ascii="Arial" w:hAnsi="Arial"/>
          <w:color w:val="000000"/>
        </w:rPr>
        <w:t xml:space="preserve"> Consignar aquellos que haya recibido o en los que haya sido preseleccionado o ternad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 xml:space="preserve">6. ACTIVIDAD DOCENTE EN MATERIAS RELACIONADAS CON LA PROFESIÓN: </w:t>
      </w:r>
      <w:r>
        <w:rPr>
          <w:rFonts w:cs="Arial" w:ascii="Arial" w:hAnsi="Arial"/>
          <w:color w:val="000000"/>
        </w:rPr>
        <w:t>Especificar materia, e Institución en la que se desempeñó como docente: período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 xml:space="preserve">7. DESEMPEÑO DE CARGO PÚBLICOS EN LA ADMINISTRACIÓN PÚBLICA NACIONAL, PROVINCIAL Ó MUNICIPAL EN ÁREAS DE CULTURA: </w:t>
      </w:r>
      <w:r>
        <w:rPr>
          <w:rFonts w:cs="Arial" w:ascii="Arial" w:hAnsi="Arial"/>
          <w:color w:val="000000"/>
        </w:rPr>
        <w:t>Especificar las características del cargo y períod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8. PUBLICACIONES:</w:t>
      </w:r>
      <w:r>
        <w:rPr>
          <w:rFonts w:cs="Arial" w:ascii="Arial" w:hAnsi="Arial"/>
          <w:color w:val="000000"/>
        </w:rPr>
        <w:t xml:space="preserve"> Mencionar artículos, ensayos, investigaciones, libros, etc. relacionados con el tem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9. OTROS ANTECEDENTES:</w:t>
      </w:r>
      <w:r>
        <w:rPr>
          <w:rFonts w:cs="Arial" w:ascii="Arial" w:hAnsi="Arial"/>
          <w:color w:val="000000"/>
        </w:rPr>
        <w:t xml:space="preserve"> Especificar los que se consideren más importan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10. OBSERVACIONES ACERCA DEL CARGO AL CUAL SE POSTULA:</w:t>
      </w:r>
      <w:r>
        <w:rPr>
          <w:rFonts w:cs="Arial" w:ascii="Arial" w:hAnsi="Arial"/>
          <w:color w:val="000000"/>
        </w:rPr>
        <w:t xml:space="preserve"> Mencionar, si se desea, en no más de una (1) pági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b/>
          <w:color w:val="000000"/>
        </w:rPr>
        <w:t>11. MOTIVOS POR LOS QUE SE PRESENTA A LA SELECCIÓN:</w:t>
      </w:r>
      <w:r>
        <w:rPr>
          <w:rFonts w:cs="Arial" w:ascii="Arial" w:hAnsi="Arial"/>
          <w:color w:val="000000"/>
        </w:rPr>
        <w:t xml:space="preserve"> Consignar en no más de una (1) pági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Manifestar el conocimiento y aceptación de la Ley Nacional del Teatro Nº 24.800, del Decreto Reglamentario N° 991/97, del Código de Ética de la Función Pública , del Reglamento del Concurso Público de Antecedentes y Oposición para la cobertura de cargos de Representantes Provinciales y del Quehacer Teatral Nacional y las condiciones específicas que regulan el proceso en el que se inscribe, y de los Artículos 17 y 30 del Código Procesal, Civil y Comercial de la Nación [</w:t>
      </w:r>
      <w:r>
        <w:rPr>
          <w:rFonts w:cs="Arial" w:ascii="Arial" w:hAnsi="Arial"/>
          <w:color w:val="000000"/>
          <w:lang w:bidi="en-US"/>
        </w:rPr>
        <w:t>texto actualizado de la Ley N° 17.454 (t.o. 1981)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/>
      </w:pPr>
      <w:r>
        <w:rPr>
          <w:rFonts w:cs="Arial" w:ascii="Arial" w:hAnsi="Arial"/>
          <w:color w:val="000000"/>
        </w:rPr>
        <w:t xml:space="preserve">Solicitar esta información a </w:t>
      </w:r>
      <w:hyperlink r:id="rId2">
        <w:r>
          <w:rPr>
            <w:rStyle w:val="InternetLink"/>
            <w:rFonts w:cs="Arial" w:ascii="Arial" w:hAnsi="Arial"/>
          </w:rPr>
          <w:t>concursosINT@inteatro.gob.ar</w:t>
        </w:r>
      </w:hyperlink>
      <w:r>
        <w:rPr>
          <w:rFonts w:cs="Arial" w:ascii="Arial" w:hAnsi="Arial"/>
          <w:color w:val="000000"/>
        </w:rPr>
        <w:t xml:space="preserve"> o al Tel.: 11-4815-6661 interno 152 – Coordinación de Recursos Humanos y Organización – Sector Concurso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80" w:after="0"/>
        <w:jc w:val="both"/>
        <w:rPr/>
      </w:pPr>
      <w:r>
        <w:rPr>
          <w:rFonts w:cs="Arial" w:ascii="Arial" w:hAnsi="Arial"/>
          <w:b/>
          <w:color w:val="000000"/>
        </w:rPr>
        <w:t>13. LUGAR, FECHA, FIRMA Y ACLARACIÓ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80" w:after="0"/>
        <w:jc w:val="both"/>
        <w:rPr/>
      </w:pPr>
      <w:r>
        <w:rPr>
          <w:rFonts w:cs="Arial" w:ascii="Arial" w:hAnsi="Arial"/>
          <w:color w:val="000000"/>
          <w:u w:val="single"/>
        </w:rPr>
        <w:t>Fragmento de la Ley Nº 24.800</w:t>
      </w:r>
      <w:r>
        <w:rPr>
          <w:rFonts w:cs="Arial" w:ascii="Arial" w:hAnsi="Arial"/>
          <w:i/>
          <w:color w:val="000000"/>
        </w:rPr>
        <w:t>:”No está permitido a los miembros del Consejo, durante el período de permanencia en el cargo, como tampoco durante los seis meses posteriores, presentar proyectos como persona física o jurídica, por sí mismos o por interpósita persona. Dicha prohibición no incluye por extensión a las entidades o instituciones  públicas o privadas que los avalen (Art. 11°)”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ITÉ DE SELECCIÓ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s-AR" w:eastAsia="es-AR"/>
        </w:rPr>
      </w:pPr>
      <w:r>
        <w:rPr>
          <w:rFonts w:cs="Arial" w:ascii="Arial" w:hAnsi="Arial"/>
        </w:rPr>
        <w:t>El Comité que intervendrá en el proceso de selección estará integrado por los señores Silvio Hernán LANG (D.N.I. Nº 27.648.024), Beatriz del Valle LABATTE (DNI N° 12.892.772), Gonzalo Alberto MARULL (DNI N° 24.368.665),</w:t>
      </w:r>
      <w:r>
        <w:rPr>
          <w:rFonts w:cs="Arial" w:ascii="Arial" w:hAnsi="Arial"/>
          <w:bCs/>
        </w:rPr>
        <w:t xml:space="preserve"> Alberto Félix ALBERTO (DNI Nº </w:t>
      </w:r>
      <w:r>
        <w:rPr>
          <w:rFonts w:cs="Arial" w:ascii="Arial" w:hAnsi="Arial"/>
          <w:shd w:fill="FFFFFF" w:val="clear"/>
        </w:rPr>
        <w:t>5.274.879),</w:t>
      </w:r>
      <w:r>
        <w:rPr>
          <w:rFonts w:cs="Arial" w:ascii="Arial" w:hAnsi="Arial"/>
        </w:rPr>
        <w:t xml:space="preserve"> como experto alterno </w:t>
      </w:r>
      <w:r>
        <w:rPr>
          <w:rFonts w:cs="Arial" w:ascii="Arial" w:hAnsi="Arial"/>
          <w:shd w:fill="FFFFFF" w:val="clear"/>
        </w:rPr>
        <w:t xml:space="preserve">la </w:t>
      </w:r>
      <w:r>
        <w:rPr>
          <w:rFonts w:cs="Arial" w:ascii="Arial" w:hAnsi="Arial"/>
          <w:bCs/>
        </w:rPr>
        <w:t>señora Graciela Susana GÓMEZ DÁVILA (DNI Nº 14.225.425),</w:t>
      </w:r>
      <w:r>
        <w:rPr>
          <w:rFonts w:cs="Arial" w:ascii="Arial" w:hAnsi="Arial"/>
          <w:color w:val="000000"/>
          <w:lang w:val="es-AR" w:eastAsia="es-AR"/>
        </w:rPr>
        <w:t xml:space="preserve"> y como expertos designados por la OFICINA NACIONAL DE EMPLEO PÚBLICO de la SECRETARÍA DE EMPLEO PÚBLICO del MINISTERIO DE MODERNIZACIÓN, el señor José Antonio ABAL (D.N.I. Nº 11.455.402) como titular y el señor Mariano PRILUKA (D.N.I. Nº 17.822.400) como alterno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  <w:lang w:val="es-AR" w:eastAsia="es-AR"/>
        </w:rPr>
      </w:pPr>
      <w:r>
        <w:rPr>
          <w:rFonts w:cs="Arial" w:ascii="Arial" w:hAnsi="Arial"/>
          <w:b/>
          <w:color w:val="000000"/>
          <w:u w:val="single"/>
          <w:lang w:val="es-AR" w:eastAsia="es-AR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ECUERDE QU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s miembros del Comité de Selección podrán ser recusados o excusarse con expresión de causa. Serán de aplicación los Artículos 17 y 30 del Código Procesal, Civil y Comercial de la Nación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La recusación deberá ser deducida en el momento de la inscripción y la excusación al tener el Comité conocimiento de la lista definitiva de inscriptos. Si la causal fuere sobreviniente o conocida con posterioridad, las recusaciones y excusaciones deberán interponerse antes de que el Comité se expid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solución de la entonces SECRETARIA DE GABINETE Y GESTIÓN PÚBLICA N° 37/200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RTÍCULO 31.- El índice de ponderación de los factores previstos en el presente será el que se establece a continuación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.- ANTECEDENTES ACADEMICOS Y DE FORMACIÓN (15%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.- EXPERIENCIA LABORAL (35%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3.- COMPETENCIAS LABORALES PARA EL CARGO (50%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RTÍCULO 32.- La calificación final del postulante resultará de la suma del total de los puntos resultantes en cada factor ponderado, determinándose así el orden de mérito a elevar al Consejo de Dirección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La lista de admitidos y no admitidos al proceso de selección será expuesta en la página WEB del INT (</w:t>
      </w:r>
      <w:hyperlink r:id="rId3">
        <w:r>
          <w:rPr>
            <w:rStyle w:val="InternetLink"/>
            <w:rFonts w:cs="Arial" w:ascii="Arial" w:hAnsi="Arial"/>
          </w:rPr>
          <w:t>www.inteatro.gob.ar</w:t>
        </w:r>
      </w:hyperlink>
      <w:r>
        <w:rPr>
          <w:rFonts w:cs="Arial" w:ascii="Arial" w:hAnsi="Arial"/>
          <w:color w:val="000000"/>
        </w:rPr>
        <w:t xml:space="preserve"> ) y en la Sede Central del INT, Santa Fe 1243 5º Piso - Ciudad Autónoma de Buenos Aires. Lugar para la toma de vista del Expediente del Concurso, a cargo de la Coordinación de Recursos Humanos y Organización. Sede Central del INT, Av. Santa Fe 1243 5º Piso Of. 503 Ciudad Autónoma de Buenos Aires. Horario de atención: Lunes a Viernes de 10 a 18hs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e deberá comunicar una dirección de correo electrónico</w:t>
      </w:r>
      <w:r>
        <w:rPr>
          <w:rFonts w:cs="Arial" w:ascii="Arial" w:hAnsi="Arial"/>
          <w:bCs/>
        </w:rPr>
        <w:t>, que en caso de no disponerse se genera gratuitamente de Internet, en la cual serán válidas todas las notificaciones que se produzcan como consecuencia del proceso de selección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144" w:leader="none"/>
          <w:tab w:val="left" w:pos="720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>Las oficinas habilitadas para la recepción de las solicitudes de inscripción, debidamente conformadas por el postulante, son la Sede Central del INSTITUTO NACIONAL DEL TEATRO y sus Representaciones Provinciales (ver direcciones en</w:t>
      </w:r>
      <w:r>
        <w:rPr>
          <w:rFonts w:cs="Arial" w:ascii="Arial" w:hAnsi="Arial"/>
          <w:lang w:val="es-ES" w:eastAsia="es-ES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val="es-ES" w:eastAsia="es-ES"/>
          </w:rPr>
          <w:t>http://inteatro.gob.ar/Contacto/RepresentacionesProvinciales</w:t>
        </w:r>
      </w:hyperlink>
      <w:r>
        <w:rPr>
          <w:rFonts w:cs="Arial" w:ascii="Arial" w:hAnsi="Arial"/>
          <w:color w:val="000000"/>
        </w:rPr>
        <w:t xml:space="preserve">). La inscripción podrá concretarse personalmente, por sí o por tercero autorizado. Cuando el domicilio real del postulante distare a más de cincuenta (50) kilómetros de la Sede Central sita en Av. Santa Fe 1243, 5º Piso –Of. 503 (1059) Ciudad Autónoma de Buenos Aires o de las Representaciones Provinciales correspondientes, podrá realizarse mediante pieza postal certificada (con aviso de retorno) dirigida a la Coordinación de Recursos Humanos y Organización, indicando en el sobre </w:t>
      </w:r>
      <w:r>
        <w:rPr>
          <w:rFonts w:cs="Arial" w:ascii="Arial" w:hAnsi="Arial"/>
          <w:color w:val="000000"/>
          <w:lang w:val="es-ES"/>
        </w:rPr>
        <w:t>CONCURSO PÚBLICO DE REPRESENTANTE PROVINCIAL (2019-2023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144" w:leader="none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este caso, se tendrá como fecha de inscripción la de imposición del sello postal o constancia que al efecto expida el servicio de correo que se hubiere utiliza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EXO II de la Res ex SGyGP Nº 37/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ERFIL DE REQUISITOS Y CARACTERÍSTIC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ESTO: </w:t>
      </w:r>
      <w:r>
        <w:rPr>
          <w:rFonts w:cs="Arial" w:ascii="Arial" w:hAnsi="Arial"/>
          <w:b/>
          <w:color w:val="000000"/>
        </w:rPr>
        <w:t>REPRESENTANTE PROVINCIAL DE REGIÓN CULTUR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DENTIFICACIÓN DEL PUES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JURISDICCIÓN: MINISTERIO DE EDUCACIÓN, CULTURA, CIENCIA y TECNONOLOGÍA DE LA NACIÓN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SMO: INSTITUTO NACIONAL DEL TEA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CIONES DEL PUES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uniones periódicas con los Representantes Region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isponibilidad para desplazarse en el país con gastos pagos por el Instituto Nacional del Tea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isponibilidad a tiempo completo en los meses de celebración de fiestas Zonales, Provinciales y Region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TIVOS DEL PUEST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- Promover la actividad teatral Provincial, Regional y Nacion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- Fomentar, diseñar y proponer políticas Provinciales equilibradas, atendiendo a los intereses teatrales generales de su Región y del paí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- Representar al Instituto Nacional del Teatro ante organismos Provinci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- Contribuir al diseño y desarrollo de la imagen institucional del Instituto Nacional del Tea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- Participar en el diseño y difusión de eventos, actividades y emprendimientos teatrales Provinciales y Regionales concebidos por el Consejo de Dirección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- Ejecutar en su provincia las políticas emanadas del Consejo de Dirección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- Planificar y gestionar las actividades teatrales del Instituto Nacional del Teatro en la Provinc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- Difundir y facilitar el acceso de la comunidad al tea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- Entender en el análisis y evaluación de Planes Especi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- Contribuir a la formación y perfeccionamiento de los trabajadores del teatro en todas sus expresiones y especialidad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- Velar por el cumplimiento de lo establecido en la Ley Nacional del Teatro Nº 24.8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PERIENC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xcluyent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creditar actividad en alguna o varias de las disciplinas ligadas a la labor teatral (teatro, títeres, mimo, danza teatro, etc.). Mínimo 5 añ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ocimiento del teatro de la Provincia y la Región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apacidad de relación con entes públicos y privados de la comunidad teatr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eseab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xperiencia en gestión institucion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tar con una reconocida trayectoria del quehacer teatral en la Provinc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eer antecedentes institucionales como la participación en entidades ligadas a la actividad específica, productoras teatrales, comunitarias, educativas, sindicales, et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ción en eventos relacionados con la mater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xperiencia en el análisis de obras y proyectos teatral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AC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eseable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- Formación en alguna o varias de las disciplinas ligadas a la labor teatral (teatro, títeres, mimo, danza teatro, etc.)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567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bCs/>
        <w:sz w:val="18"/>
        <w:szCs w:val="18"/>
      </w:rPr>
      <w:t>INSTITUTO NACIONAL DEL TEATRO</w:t>
    </w:r>
    <w:r>
      <w:rPr>
        <w:rFonts w:cs="Arial" w:ascii="Arial" w:hAnsi="Arial"/>
        <w:sz w:val="18"/>
        <w:szCs w:val="18"/>
      </w:rPr>
      <w:t xml:space="preserve"> – Av. Santa Fe 1243 – C.P. (1059) – Ciudad Autónoma de Buenos Aires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AR"/>
      </w:rPr>
      <w:t>Tel.: 4815-6661 (Interno152) – e-</w:t>
    </w:r>
    <w:r>
      <w:rPr>
        <w:rFonts w:cs="Arial" w:ascii="Arial" w:hAnsi="Arial"/>
        <w:color w:val="000000"/>
        <w:sz w:val="18"/>
        <w:szCs w:val="18"/>
        <w:lang w:val="es-AR"/>
      </w:rPr>
      <w:t xml:space="preserve">mail: </w:t>
    </w:r>
    <w:r>
      <w:rPr>
        <w:rFonts w:cs="Arial" w:ascii="Arial" w:hAnsi="Arial"/>
        <w:color w:val="000000"/>
        <w:sz w:val="18"/>
        <w:szCs w:val="18"/>
        <w:u w:val="single"/>
        <w:lang w:val="es-AR"/>
      </w:rPr>
      <w:t>concursosINT@inteatro.gob.ar</w:t>
    </w:r>
    <w:r>
      <w:rPr>
        <w:rFonts w:cs="Arial" w:ascii="Arial" w:hAnsi="Arial"/>
        <w:color w:val="000000"/>
        <w:sz w:val="18"/>
        <w:szCs w:val="18"/>
        <w:lang w:val="es-AR"/>
      </w:rPr>
      <w:t xml:space="preserve"> Web:  </w:t>
    </w:r>
    <w:hyperlink r:id="rId1">
      <w:r>
        <w:rPr>
          <w:rStyle w:val="InternetLink"/>
          <w:rFonts w:cs="Arial" w:ascii="Arial" w:hAnsi="Arial"/>
          <w:sz w:val="18"/>
          <w:szCs w:val="18"/>
          <w:lang w:val="es-AR"/>
        </w:rPr>
        <w:t>www.inteatro.gob.ar</w:t>
      </w:r>
    </w:hyperlink>
    <w:r>
      <w:rPr>
        <w:rFonts w:cs="Arial" w:ascii="Arial" w:hAnsi="Arial"/>
        <w:sz w:val="18"/>
        <w:szCs w:val="18"/>
        <w:lang w:val="es-A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i/>
        <w:i/>
        <w:kern w:val="2"/>
        <w:sz w:val="21"/>
        <w:szCs w:val="21"/>
        <w:lang w:val="es-AR" w:eastAsia="es-ES"/>
      </w:rPr>
    </w:pPr>
    <w:r>
      <w:rPr>
        <w:rFonts w:cs="Arial" w:ascii="Arial" w:hAnsi="Arial"/>
        <w:i/>
        <w:kern w:val="2"/>
        <w:sz w:val="21"/>
        <w:szCs w:val="21"/>
        <w:lang w:val="es-AR" w:eastAsia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12770</wp:posOffset>
              </wp:positionH>
              <wp:positionV relativeFrom="paragraph">
                <wp:posOffset>-111760</wp:posOffset>
              </wp:positionV>
              <wp:extent cx="3186430" cy="2393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6430" cy="2393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Calibri" w:hAnsi="Calibri"/>
                              <w:color w:val="000000"/>
                              <w:sz w:val="18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s-AR"/>
                            </w:rPr>
                            <w:t>2018 - AÑO DEL CENTENARIO DE LA REFORMA UNIVERSITARIA</w:t>
                          </w:r>
                          <w:r>
                            <w:rPr>
                              <w:rFonts w:cs="Arial" w:ascii="Calibri" w:hAnsi="Calibri"/>
                              <w:color w:val="000000"/>
                              <w:sz w:val="18"/>
                              <w:szCs w:val="18"/>
                            </w:rPr>
                            <w:t>”</w:t>
                          </w:r>
                        </w:p>
                      </w:txbxContent>
                    </wps:txbx>
                    <wps:bodyPr anchor="t" lIns="38100" tIns="38100" rIns="38100" bIns="3937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0.9pt;height:18.85pt;mso-wrap-distance-left:9.05pt;mso-wrap-distance-right:9.05pt;mso-wrap-distance-top:0pt;mso-wrap-distance-bottom:0pt;margin-top:-8.8pt;mso-position-vertical-relative:text;margin-left:245.1pt;mso-position-horizontal-relative:text">
              <v:textbox inset="0.0416666666666667in,0.0416666666666667in,0.0416666666666667in,0.0430555555555556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Calibri" w:hAnsi="Calibri"/>
                        <w:color w:val="000000"/>
                        <w:sz w:val="18"/>
                        <w:szCs w:val="18"/>
                      </w:rPr>
                      <w:t>“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s-AR"/>
                      </w:rPr>
                      <w:t>2018 - AÑO DEL CENTENARIO DE LA REFORMA UNIVERSITARIA</w:t>
                    </w:r>
                    <w:r>
                      <w:rPr>
                        <w:rFonts w:cs="Arial" w:ascii="Calibri" w:hAnsi="Calibri"/>
                        <w:color w:val="000000"/>
                        <w:sz w:val="18"/>
                        <w:szCs w:val="18"/>
                      </w:rPr>
                      <w:t>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i/>
        <w:i/>
        <w:kern w:val="2"/>
        <w:sz w:val="21"/>
        <w:szCs w:val="21"/>
        <w:lang w:eastAsia="es-ES"/>
      </w:rPr>
    </w:pPr>
    <w:r>
      <w:rPr>
        <w:rFonts w:cs="Arial" w:ascii="Arial" w:hAnsi="Arial"/>
        <w:i/>
        <w:kern w:val="2"/>
        <w:sz w:val="21"/>
        <w:szCs w:val="21"/>
        <w:lang w:eastAsia="es-ES"/>
      </w:rPr>
    </w:r>
  </w:p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i/>
        <w:i/>
        <w:kern w:val="2"/>
        <w:sz w:val="21"/>
        <w:szCs w:val="21"/>
        <w:lang w:eastAsia="es-ES"/>
      </w:rPr>
    </w:pPr>
    <w:r>
      <w:rPr>
        <w:rFonts w:cs="Arial" w:ascii="Arial" w:hAnsi="Arial"/>
        <w:i/>
        <w:kern w:val="2"/>
        <w:sz w:val="21"/>
        <w:szCs w:val="21"/>
        <w:lang w:eastAsia="es-ES"/>
      </w:rPr>
    </w:r>
  </w:p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i/>
        <w:i/>
        <w:kern w:val="2"/>
        <w:sz w:val="21"/>
        <w:szCs w:val="21"/>
        <w:lang w:eastAsia="es-ES"/>
      </w:rPr>
    </w:pPr>
    <w:r>
      <w:rPr>
        <w:rFonts w:cs="Arial" w:ascii="Arial" w:hAnsi="Arial"/>
        <w:i/>
        <w:kern w:val="2"/>
        <w:sz w:val="21"/>
        <w:szCs w:val="21"/>
        <w:lang w:eastAsia="es-ES"/>
      </w:rPr>
    </w:r>
  </w:p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b/>
        <w:b/>
        <w:bCs/>
        <w:i/>
        <w:i/>
        <w:kern w:val="2"/>
        <w:sz w:val="21"/>
        <w:szCs w:val="21"/>
        <w:lang w:val="es-ES" w:eastAsia="es-ES"/>
      </w:rPr>
    </w:pPr>
    <w:r>
      <w:rPr>
        <w:rFonts w:cs="Arial" w:ascii="Arial" w:hAnsi="Arial"/>
        <w:b/>
        <w:bCs/>
        <w:i/>
        <w:kern w:val="2"/>
        <w:sz w:val="21"/>
        <w:szCs w:val="21"/>
        <w:lang w:val="es-ES" w:eastAsia="es-ES"/>
      </w:rPr>
    </w:r>
  </w:p>
  <w:p>
    <w:pPr>
      <w:pStyle w:val="Normal"/>
      <w:tabs>
        <w:tab w:val="clear" w:pos="720"/>
        <w:tab w:val="left" w:pos="1358" w:leader="none"/>
      </w:tabs>
      <w:suppressAutoHyphens w:val="true"/>
      <w:textAlignment w:val="baseline"/>
      <w:rPr>
        <w:rFonts w:ascii="Arial" w:hAnsi="Arial" w:cs="Arial"/>
        <w:b/>
        <w:b/>
        <w:bCs/>
        <w:i/>
        <w:i/>
        <w:kern w:val="2"/>
        <w:sz w:val="21"/>
        <w:szCs w:val="21"/>
        <w:lang w:val="es-ES" w:eastAsia="es-ES"/>
      </w:rPr>
    </w:pPr>
    <w:r>
      <w:rPr>
        <w:rFonts w:cs="Arial" w:ascii="Arial" w:hAnsi="Arial"/>
        <w:b/>
        <w:bCs/>
        <w:i/>
        <w:kern w:val="2"/>
        <w:sz w:val="21"/>
        <w:szCs w:val="21"/>
        <w:lang w:val="es-E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576" w:hanging="576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  <w:tab w:val="left" w:pos="1872" w:leader="none"/>
        <w:tab w:val="left" w:pos="6912" w:leader="dot"/>
        <w:tab w:val="left" w:pos="10512" w:leader="dot"/>
        <w:tab w:val="left" w:pos="11088" w:leader="dot"/>
      </w:tabs>
      <w:spacing w:lineRule="atLeast" w:line="240"/>
      <w:ind w:right="968" w:hanging="0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0" w:leader="none"/>
        <w:tab w:val="left" w:pos="144" w:leader="none"/>
        <w:tab w:val="left" w:pos="72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214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240"/>
      <w:ind w:left="144" w:hanging="0"/>
    </w:pPr>
    <w:rPr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 w:before="0" w:after="60"/>
      <w:ind w:left="284" w:hanging="284"/>
    </w:pPr>
    <w:rPr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9498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917" w:hanging="0"/>
    </w:pPr>
    <w:rPr>
      <w:b/>
      <w:sz w:val="22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ursosINT@inteatro.gob.ar" TargetMode="External"/><Relationship Id="rId3" Type="http://schemas.openxmlformats.org/officeDocument/2006/relationships/hyperlink" Target="http://www.inteatro.gob.ar/" TargetMode="External"/><Relationship Id="rId4" Type="http://schemas.openxmlformats.org/officeDocument/2006/relationships/hyperlink" Target="http://inteatro.gob.ar/Contacto/RepresentacionesProvincial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eatro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5:17:00Z</dcterms:created>
  <dc:creator>sebas</dc:creator>
  <dc:description/>
  <dc:language>en-US</dc:language>
  <cp:lastModifiedBy>Mariano Garuti</cp:lastModifiedBy>
  <cp:lastPrinted>2018-09-06T14:02:00Z</cp:lastPrinted>
  <dcterms:modified xsi:type="dcterms:W3CDTF">2018-09-10T15:17:00Z</dcterms:modified>
  <cp:revision>2</cp:revision>
  <dc:subject/>
  <dc:title>INSTITUTO NACIONAL DEL TEATRO</dc:title>
</cp:coreProperties>
</file>