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ENCUENTRO</w:t>
      </w:r>
    </w:p>
    <w:p>
      <w:pPr>
        <w:pStyle w:val="Normal"/>
        <w:spacing w:lineRule="auto" w:line="240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ENIDOS ACCESIBLES PARA MUSEOS</w:t>
      </w:r>
    </w:p>
    <w:p>
      <w:pPr>
        <w:pStyle w:val="Normal"/>
        <w:spacing w:lineRule="auto" w:line="240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y 2 de Agosto de 2019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asa Nacional del Bicentenario - Riobamba 985, Ciudad Autónoma de Buenos Aires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CONTENIDOS ACCESIBLES PARA MUSEOS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ncuentro abierto que reúne casos, herramientas y reflexiones sobre cómo generar contenidos accesibles y diversos en los museos. Cuenta con la participación de organizaciones civiles, equipos de museos y personas con discapacidad especialistas en el desarrollo de contenidos accesibles. Organizado por el Área de Accesibilidad e Inclusión de la Dirección Nacional de Museos, en el marco del Programa Museos. Formación y Redes, con el apoyo del British Council.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A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UEVES 1 DE AGOSTO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e 9 a 17 hora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:00 ACREDITACIÓN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:30 APERTURA DEL ENCUENTRO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ederico Fischbarg - Dirección Nacional de Museo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rcedes Elgarte - Coordinación de Planificación Museológica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Violeta Bronstein - Programa Museos. Formación y Redes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esentación de las jornadas y líneas de trabajo de la Dirección Nacional de Museo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:00 ACCESIBILIDAD Y MUSEOS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Eva Llamazares y Carolina Balmaceda - Área de Accesibilidad e Inclusión, Dirección Nacional de Museos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| Presentación | Área de Accesibilidad e inclusió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Planificar y gestionar la accesibilidad como temática nodal en la agenda de transformación y democratización de los museos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| Presentación | Guía de Accesibilidad en Museos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Guía práctica para evaluar y proyectar la accesibilidad mediante herramientas de diagnóstico, contenidos y recursos específicos para museo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| Mesa | Equipos de trabajo: ¿Cómo hacer contenidos accesibles para museos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ernando Galarraga, asesor ciego. Lucía Pietranera, asesora Sorda. Victoria Perales, intérprete de LSA-Español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onformar equipos interdisciplinarios incluyendo a personas con discapacidad para desarrollar materiales accesibles en diversidad de formato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11:00 PAUSA </w:t>
      </w:r>
    </w:p>
    <w:p>
      <w:pPr>
        <w:pStyle w:val="Normal"/>
        <w:spacing w:lineRule="auto" w:line="24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:30 NADA SOBRE NOSOTROS SIN NOSOTROS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| Conferencia | Asesoramiento sobre igualdad y acceso en museo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Barry Ginley - Consejero en Igualdad y Acceso, Victoria &amp; Albert Museum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ocesos y estrategias de trabajo para garantizar la igualdad y el acceso de todos los visitantes al museo.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12:30 PAUS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:30 CONTENIDOS ACCESIBLE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| Ronda de casos | Lenguaje Claro y Lectura Fácil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Analía Gutiérrez - Lengua Franca Asociación Civil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  <w:highlight w:val="white"/>
        </w:rPr>
        <w:t>Sebastián González Chiappe - F</w:t>
      </w:r>
      <w:r>
        <w:rPr>
          <w:sz w:val="24"/>
          <w:szCs w:val="24"/>
        </w:rPr>
        <w:t>undación Itineris</w:t>
        <w:br/>
      </w:r>
      <w:r>
        <w:rPr>
          <w:sz w:val="24"/>
          <w:szCs w:val="24"/>
          <w:highlight w:val="white"/>
        </w:rPr>
        <w:t>Camila Alfonso - A</w:t>
      </w:r>
      <w:r>
        <w:rPr>
          <w:sz w:val="24"/>
          <w:szCs w:val="24"/>
        </w:rPr>
        <w:t>utogestores de Buenos Aire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ina Fisman - Dirección Nacional de Museo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Moderadora:</w:t>
      </w:r>
      <w:r>
        <w:rPr>
          <w:sz w:val="24"/>
          <w:szCs w:val="24"/>
        </w:rPr>
        <w:t xml:space="preserve"> Florencia López Serro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| Ronda de casos | Dispositivos táctiles</w:t>
      </w:r>
    </w:p>
    <w:p>
      <w:pPr>
        <w:pStyle w:val="Normal"/>
        <w:spacing w:lineRule="auto" w:line="24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Johanna Di Marco - Museo Histórico Nacional del Cabildo y la Revolución de Mayo </w:t>
      </w:r>
    </w:p>
    <w:p>
      <w:pPr>
        <w:pStyle w:val="Normal"/>
        <w:spacing w:lineRule="auto" w:line="24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Mabel Catania - Museo Casa Histórica de la Independenci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  <w:highlight w:val="white"/>
        </w:rPr>
        <w:t xml:space="preserve">Catalina Soules </w:t>
      </w:r>
      <w:r>
        <w:rPr>
          <w:sz w:val="24"/>
          <w:szCs w:val="24"/>
        </w:rPr>
        <w:t>- Museo Malvinas e Islas del Atlántico Su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abel Mayol - Museo Nacional de Bellas Arte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  <w:highlight w:val="white"/>
        </w:rPr>
        <w:t xml:space="preserve">Rosario Uzandivaras </w:t>
      </w:r>
      <w:r>
        <w:rPr>
          <w:sz w:val="24"/>
          <w:szCs w:val="24"/>
        </w:rPr>
        <w:t>- Museo de la Cárcova - UNA</w:t>
      </w:r>
    </w:p>
    <w:p>
      <w:pPr>
        <w:pStyle w:val="Normal"/>
        <w:spacing w:lineRule="auto" w:line="24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Alicia Daher - Fundación Ninawa Dah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Moderadora: </w:t>
      </w:r>
      <w:r>
        <w:rPr>
          <w:sz w:val="24"/>
          <w:szCs w:val="24"/>
        </w:rPr>
        <w:t>Florencia González de Langaric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:30 RECURSOS ACCESIBLE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| Estación de recursos | Lenguaje Claro y Lectura Fácil: </w:t>
      </w:r>
      <w:r>
        <w:rPr>
          <w:sz w:val="24"/>
          <w:szCs w:val="24"/>
        </w:rPr>
        <w:t>libros, folletos y materiales impresos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| Estación de recursos | Dispositivos táctiles:</w:t>
      </w:r>
      <w:r>
        <w:rPr>
          <w:sz w:val="24"/>
          <w:szCs w:val="24"/>
        </w:rPr>
        <w:t xml:space="preserve"> reproducciones 3D, réplicas en material original, planos hápticos, objetos para exploraciones táctiles, infografía táctil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ERNES 2 DE AGOSTO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e 9.30 a 15.30 horas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:30 ACCESIBILIDAD COMUNICACIONAL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</w:rPr>
        <w:t>| Mesa | Comunicación y Diseño Accesible en Museos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arolina Balmaceda y Ana Pascale - Dirección Nacional de Museo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¿Cómo ser accesibles al comunicar los contenidos, las actividades, la información?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| Mesa | Manual de Eventos Accesible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Equipo Lengua de Señas Argentina - INADI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¿Cómo generar actividades y eventos accesibles? ¿Cómo difundir con criterios accesibles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| Conferencia | Contenidos accesibles en V&amp;A Museum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Barry Ginley - Victoria &amp; Albert Museum 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Proyectos para desarrollar contenidos accesibles.</w:t>
      </w:r>
    </w:p>
    <w:p>
      <w:pPr>
        <w:pStyle w:val="Normal"/>
        <w:spacing w:lineRule="auto" w:line="24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11:30 PAUSA </w:t>
      </w:r>
    </w:p>
    <w:p>
      <w:pPr>
        <w:pStyle w:val="Normal"/>
        <w:spacing w:lineRule="auto" w:line="24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:00 CONTENIDOS ACCESIBLES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| Ronda de casos | Guías Accesibles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</w:rPr>
        <w:t>Audioguías - Audiodescripciones - Videoguías en LS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Fernando Galarraga - asesor ciego en audiodescripciones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Lucía Pietranera - asesora Sorda en guías en LSA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ónica Stáffora - Museo Etnográfico Juan B. Ambrosetti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ónica Curiel - Diplomatura de Interpretación de Lengua de Señas Argentina/Español, SEUBE-UB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aría Laura Ramos - Especialización en Textos Audiovisuales y Accesibilidad - Escuela Normal Superior en Lenguas Vivas “Sofía Broquen de Spangenberg”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Visitas guiadas</w:t>
      </w:r>
    </w:p>
    <w:p>
      <w:pPr>
        <w:pStyle w:val="Normal"/>
        <w:pBdr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arlos Vera Flores - Museo Nacional de Bellas Artes</w:t>
      </w:r>
    </w:p>
    <w:p>
      <w:pPr>
        <w:pStyle w:val="Normal"/>
        <w:pBdr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ónica Villareal - Confederación Argentina de Sordo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Moderadora:</w:t>
      </w:r>
      <w:r>
        <w:rPr>
          <w:sz w:val="24"/>
          <w:szCs w:val="24"/>
        </w:rPr>
        <w:t xml:space="preserve"> Carolina Balmaced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</w:rPr>
        <w:t>| Ronda de casos | Sistemas de escritura: Braille y Macrotip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Pablo Leucona - Asociación Civil Tiflonexos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  <w:highlight w:val="white"/>
        </w:rPr>
        <w:t xml:space="preserve">Carlos García </w:t>
      </w:r>
      <w:r>
        <w:rPr>
          <w:sz w:val="24"/>
          <w:szCs w:val="24"/>
        </w:rPr>
        <w:t xml:space="preserve">- Biblioteca Argentina para Ciegos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onia Jaroslavsky - Funciones accesibles Teatro Cervante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Editora Braille y Libro Parlante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Moderador: </w:t>
      </w:r>
      <w:r>
        <w:rPr>
          <w:sz w:val="24"/>
          <w:szCs w:val="24"/>
        </w:rPr>
        <w:t>Fernando Galarrag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13:30 PAUS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:30 RECURSOS ACCESIBLE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| Estación de recursos | Audioguías - Audiodescripciones - Videoguías en LSA:</w:t>
      </w:r>
      <w:r>
        <w:rPr>
          <w:sz w:val="24"/>
          <w:szCs w:val="24"/>
        </w:rPr>
        <w:t xml:space="preserve"> ejemplos de estos contenidos accesibles desarrollados por instituciones y organizaciones de la sociedad civil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| Estación de recursos | Sistemas de escritura: Braille y Macrotipo: </w:t>
      </w:r>
      <w:r>
        <w:rPr>
          <w:sz w:val="24"/>
          <w:szCs w:val="24"/>
        </w:rPr>
        <w:t>folletos, cuadernillos y materiales impresos.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:30 CIERRE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6:15:00Z</dcterms:created>
  <dc:creator>Usuario</dc:creator>
  <dc:description/>
  <dc:language>en-US</dc:language>
  <cp:lastModifiedBy>Usuario</cp:lastModifiedBy>
  <dcterms:modified xsi:type="dcterms:W3CDTF">2019-07-31T16:15:00Z</dcterms:modified>
  <cp:revision>2</cp:revision>
  <dc:subject/>
  <dc:title/>
</cp:coreProperties>
</file>