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720090</wp:posOffset>
            </wp:positionV>
            <wp:extent cx="7550785" cy="1313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s-AR"/>
        </w:rPr>
      </w:pPr>
      <w:r>
        <w:rPr>
          <w:rFonts w:cs="Arial" w:ascii="Arial" w:hAnsi="Arial"/>
          <w:b/>
          <w:bCs/>
          <w:lang w:eastAsia="es-AR"/>
        </w:rPr>
        <w:t>Programa Investiga Cu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Fondos Editoriales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a convocatoria tiene como destinatarios a las editoriales radicadas en la Argentina y consiste en el otorgamiento de fondos, para publicaciones comprendidas dos líneas de apoy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A)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Traducciones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tiene el propósito de promover la traducción al español de obras inéditas cuyos contenidos aporten nuevas miradas y concepciones vinculadas al campo del conocimiento y la gestión del patrimonio cultural. Se seleccionarán 5 (cinco) proyectos de hasta $100.000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Proyectos Editoriales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poyar la edición de compilaciones o textos de producción individual vinculados al patrimonio cultural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Se seleccionarán 3 (tres) proyectos de hasta $80.000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Fondos Editoriales:</w:t>
      </w:r>
      <w:r>
        <w:rPr>
          <w:rFonts w:cs="Arial" w:ascii="Arial" w:hAnsi="Arial"/>
          <w:sz w:val="20"/>
          <w:szCs w:val="20"/>
        </w:rPr>
        <w:t xml:space="preserve"> </w:t>
      </w:r>
      <w:hyperlink r:id="rId3" w:tgtFrame="_blank">
        <w:r>
          <w:rPr>
            <w:rStyle w:val="InternetLink"/>
            <w:rFonts w:cs="Helvetica" w:ascii="Helvetica" w:hAnsi="Helvetica"/>
            <w:color w:val="1155CC"/>
            <w:sz w:val="19"/>
            <w:szCs w:val="19"/>
            <w:shd w:fill="FFFFFF" w:val="clear"/>
          </w:rPr>
          <w:t>ediciones.ic@cultura.gob.ar</w:t>
        </w:r>
      </w:hyperlink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iciones.ic@cultura.gob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51:00Z</dcterms:created>
  <dc:creator>Usuario</dc:creator>
  <dc:description/>
  <dc:language>en-US</dc:language>
  <cp:lastModifiedBy>Usuario</cp:lastModifiedBy>
  <dcterms:modified xsi:type="dcterms:W3CDTF">2018-07-11T16:51:00Z</dcterms:modified>
  <cp:revision>2</cp:revision>
  <dc:subject/>
  <dc:title/>
</cp:coreProperties>
</file>