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ECLARACIÓN JURADA - Personas Jurídicas sin fines de lucro.</w:t>
      </w:r>
    </w:p>
    <w:p>
      <w:pPr>
        <w:pStyle w:val="LOnormal"/>
        <w:widowControl w:val="false"/>
        <w:pBdr/>
        <w:spacing w:lineRule="auto" w:line="360"/>
        <w:ind w:right="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, en mi carácter de representante legal/apoderado de la persona jurídica organizadora del proyecto o actividad postulado a la segunda convocatoria del programa “CULTURAS GAUCHAS” declaro que he leído, comprendo, y acepto en todos los términos el reglamento de bases y condiciones, y para el caso de que el mismo resulte seleccionado, hago constar expresamente que:</w:t>
      </w:r>
    </w:p>
    <w:p>
      <w:pPr>
        <w:pStyle w:val="LO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Comprendo y acepto que el ente organizador que represento no puede destinar más del CINCUENTA POR CIENTO (50%) de la ayuda recibida al pago de sueldos, viáticos (asignación diaria de viáticos para gastos personales, excluyendo de esta prohibición órdenes de pasajes y carga) o imputaciones equivalentes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Declaro que el ente organizador que representó no ha recibido durante el año en curso, otro subsidio nacional por idéntico concepto y con igual fin. 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 El ente organizador contribuye con por lo menos el 25% de recursos propios ajenos al subsidio del Estado Federal para la atención de sus gastos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El proyecto o actividad se llevará a cabo cumplimentando con los protocolos sanitarios aprobados por la autoridad provincial y/o nacional competente, de acuerdo con la normativa en vigor, que admita su realización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. El proyecto o actividad se realizará ajustándose cabalmente al resumen ejecutivo y los objetivos planteados en la postulación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. El aporte económico recibido, será ejecutado de conformidad con los criterios y pautas porcentuales previstas en el reglamento, y de acuerdo con las previsiones del presupuesto que hemos presentado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. En caso de haber recibidos fondos destinados al mantenimiento, acondicionamiento y/o equipamiento de espacios, se declara bajo juramento que la entidad que represento resulta propietaria, poseedora, locataria, comodataria, permisionaria y/o de cualquier otro modo usuaria legítima de las salas, locaciones o espacios que se constituyen como objeto de la aplicación de estos fondos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. Cooperaremos con el equipo operativo a cargo de la convocatoria, en las acciones de seguimiento orientadas a contribuir con el desarrollo adecuado del proyecto o actividad, aportando la información adicional que fuese requerida durante su preparación y/o ejecución. 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. En toda publicidad o pieza de comunicación gráfica, y/o audiovisual destinada a divulgar el proyecto o actividad, consignaremos el apoyo del MINISTERIO DE CULTURA DE LA NACIÓN, mediante la leyenda y/o isologotipos que el equipo operativo de la convocatoria nos aporte a tal efecto. 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. Dentro de los treinta (30) días corridos de finalizado el proyecto o actividad, presentaremos la memoria técnica y conceptual para posibilitar su evaluación en orden al cumplimiento de los objetivos planteados, acompañando material de prensa, fotográfico y/o audiovisual, y de acuerdo con el instructivo aportado por equipo operativo de la convocatoria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. Dentro de los treinta (30) días corridos de finalizado el  proyecto o actividad, presentaremos la rendición financiera del apoyo económico otorgado, que se ajustará a las pautas establecido en la Resolución (Ex) SC N.º 2329/2008, cuya parte pertinente integra como ANEXO II, el presente reglamento, o la norma que en el futuro la reemplace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. Asumimos que todos los vínculos de empleo y/o contractuales que el responsable del proyecto o actividad tenga o establezca con artistas, docentes, conferencistas, o cualquier otro participante del mismo así como el vínculo con el personal técnico, logístico, de seguridad, de sanidad, o cualquier otro rubro necesario para su desarrollo y/o con las empresas proveedoras de dichos servicios, se encuentran bajo mi/nuestra exclusiva responsabilidad. En tal sentido, exoneramos expresamente al MINISTERIO DE CULTURA, de cualquier reclamo administrativo, judicial o extrajudicial derivado de estas relaciones, asumiendo en todos los casos el encauzamiento de las situaciones que pudieran presentarse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. Conferimos formal autorización al MINISTERIO DE CULTURA para efectuar actos de reproducción y/o comunicación pública del material audiovisual originado en el proyecto o actividad, en los términos del apartado 6) del reglamento de bases y condiciones. 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. Comprendemos que en caso de incurrir en cualquier incumplimiento con relación a los compromisos aquí asumidos, será de aplicación lo estipulado en el apartado 9) del reglamento de bases y condiciones.</w:t>
      </w:r>
    </w:p>
    <w:p>
      <w:pPr>
        <w:pStyle w:val="LO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ind w:left="6480" w:hanging="0"/>
        <w:rPr/>
      </w:pPr>
      <w:r>
        <w:rPr/>
        <w:t xml:space="preserve">           </w:t>
      </w:r>
      <w:r>
        <w:rPr/>
        <w:t>FIRM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ind w:left="5760" w:firstLine="720"/>
        <w:rPr/>
      </w:pPr>
      <w:r>
        <w:rPr/>
        <w:t xml:space="preserve">     </w:t>
      </w:r>
      <w:r>
        <w:rPr/>
        <w:t>ACLARACIÓN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LOnormal">
    <w:name w:val="LO-normal"/>
    <w:qFormat/>
    <w:pPr>
      <w:widowControl/>
      <w:bidi w:val="0"/>
    </w:pPr>
    <w:rPr>
      <w:rFonts w:ascii="Liberation Serif;Times New Roman" w:hAnsi="Liberation Serif;Times New Roman" w:eastAsia="SimSun" w:cs="Mangal"/>
      <w:color w:val="auto"/>
      <w:sz w:val="22"/>
      <w:szCs w:val="22"/>
      <w:lang w:val="es-E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5:33:00Z</dcterms:created>
  <dc:creator/>
  <dc:description/>
  <dc:language>en-US</dc:language>
  <cp:lastModifiedBy>Pablo Leibson</cp:lastModifiedBy>
  <dcterms:modified xsi:type="dcterms:W3CDTF">2023-04-26T15:33:00Z</dcterms:modified>
  <cp:revision>2</cp:revision>
  <dc:subject/>
  <dc:title/>
</cp:coreProperties>
</file>