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660</wp:posOffset>
            </wp:positionH>
            <wp:positionV relativeFrom="paragraph">
              <wp:posOffset>-720090</wp:posOffset>
            </wp:positionV>
            <wp:extent cx="7547610" cy="1316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B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PRESENTACIÓN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ugar, Fech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LA COORDINACIÓN DE INVESTIGACIÓN CULTUR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CRETARÍA DE PATRIMONIO CULTUR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DE GOBIERNO DE CULTU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NISTERIO DE EDUCACIÓN, CULTURA, CIENCIA Y TECNOLOGÍA  </w:t>
      </w:r>
    </w:p>
    <w:p>
      <w:pPr>
        <w:pStyle w:val="Normal"/>
        <w:spacing w:lineRule="auto" w:line="360"/>
        <w:ind w:left="11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ferencia:  </w:t>
      </w:r>
      <w:r>
        <w:rPr>
          <w:rFonts w:cs="Arial" w:ascii="Arial" w:hAnsi="Arial"/>
          <w:b/>
          <w:sz w:val="22"/>
          <w:szCs w:val="22"/>
          <w:highlight w:val="white"/>
        </w:rPr>
        <w:t>CONVOCATORIA A FONDOS CONCURSABLES PARA LA EDICIÓN DE TEXTOS SOBRE PATRIMONIO CULTUR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794"/>
        <w:jc w:val="both"/>
        <w:rPr/>
      </w:pPr>
      <w:r>
        <w:rPr>
          <w:rFonts w:cs="Arial" w:ascii="Arial" w:hAnsi="Arial"/>
          <w:sz w:val="22"/>
          <w:szCs w:val="22"/>
        </w:rPr>
        <w:t xml:space="preserve">La editorial …………………………, que represento, tiene a bien presentar a la </w:t>
      </w:r>
      <w:r>
        <w:rPr>
          <w:rFonts w:cs="Arial" w:ascii="Arial" w:hAnsi="Arial"/>
          <w:b/>
          <w:sz w:val="22"/>
          <w:szCs w:val="22"/>
          <w:highlight w:val="white"/>
        </w:rPr>
        <w:t>CONVOCATORIA A FONDOS CONCURSABLES PARA LA TRADUCCION DE TEXTOS SOBRE PATRIMONIO CULTURAL</w:t>
      </w:r>
      <w:r>
        <w:rPr>
          <w:rFonts w:cs="Arial" w:ascii="Arial" w:hAnsi="Arial"/>
          <w:sz w:val="22"/>
          <w:szCs w:val="22"/>
        </w:rPr>
        <w:t>, el libro titulado................., del/los autor/es …......................, declarando que:</w:t>
      </w:r>
    </w:p>
    <w:p>
      <w:pPr>
        <w:pStyle w:val="Normal"/>
        <w:numPr>
          <w:ilvl w:val="0"/>
          <w:numId w:val="1"/>
        </w:numPr>
        <w:ind w:left="19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obra presentada es inédita en español.</w:t>
      </w:r>
    </w:p>
    <w:p>
      <w:pPr>
        <w:pStyle w:val="Normal"/>
        <w:numPr>
          <w:ilvl w:val="0"/>
          <w:numId w:val="1"/>
        </w:numPr>
        <w:ind w:left="19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mos examinado y no tenemos reserva a las Bases de la presente Convocatoria y estamos de acuerdo con todas las condiciones establecidas en ellas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</w:tabs>
        <w:ind w:left="19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la veracidad y exactitud de toda la información proporcionada. Autorizamos, mediante la presente, que cualquier persona física o jurídica, suministre a ustedes toda la información que considere necesaria para confirmar la veracidad de la misma. En caso de comprobarse cualquier falta a la verdad en la información que presentamos, nos damos por notificados que ustedes tienen derecho a invalidar nuestra presenta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</w:tabs>
        <w:ind w:left="1984" w:right="0" w:hanging="36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Nuestra editorial y/ o sus subsidiarias, no está a la fecha concursada o con declaración de quiebra, ni tiene pedido de concurso o quiebra en trámite, ni pesan sobre ella embargos o inhibicione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</w:tabs>
        <w:ind w:left="19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no tenemos pendientes asuntos contenciosos con el Estado Nacional Argentino, ni con ninguna de las instituciones involucradas en este concurso.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te motivo saludamos a ustedes muy aten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responsable legal de la Editorial:……………….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laración: ..........................................        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: 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highlight w:val="yellow"/>
        <w:color w:val="auto"/>
        <w:lang w:val="es-A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2"/>
      <w:szCs w:val="22"/>
      <w:highlight w:val="yellow"/>
      <w:lang w:val="es-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1:29:29Z</dcterms:created>
  <dc:creator/>
  <dc:description/>
  <dc:language>en-US</dc:language>
  <cp:lastModifiedBy/>
  <dcterms:modified xsi:type="dcterms:W3CDTF">2019-04-16T21:35:29Z</dcterms:modified>
  <cp:revision>1</cp:revision>
  <dc:subject/>
  <dc:title/>
</cp:coreProperties>
</file>